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object w:dxaOrig="3480" w:dyaOrig="4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87.8pt" filled="f" o:ole="">
            <v:imagedata r:id="rId3" o:title=""/>
          </v:shape>
          <o:OLEObject Type="Embed" ProgID="Word.Document.12" ShapeID="ole_rId2" DrawAspect="Content" ObjectID="_1514888662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6 апреля 2012 года                                                                                 № </w:t>
        <w:softHyphen/>
        <w:softHyphen/>
        <w:softHyphen/>
        <w:softHyphen/>
        <w:t xml:space="preserve"> 3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 от 22 февраля 2006 года № 190 «О нормативах по оплате труда в органах местного самоуправления, муниципальных учреждениях и предприятиях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Для приведения решения Совета муниципального района «Шилкинский район» в соответствие с федеральным и краевым законодательством, Совет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овета муниципального района от 22 февраля 2006 года № 190 «О норматив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плате труда в органах местного самоуправления, муниципальных учреждениях и предприятиях» (в редакции решений № 252 от 24.10.2006 г,  № 390 от 28.10.2007 г, № 105 от 29.06.2009 г., № 232 от 14.04.2011 г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асти шестой статьи второй  цифру «60» заменить цифрой «6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Д.А. Пляскин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4:02:00Z</dcterms:created>
  <dc:creator>Sveta</dc:creator>
  <dc:description/>
  <cp:keywords/>
  <dc:language>en-US</dc:language>
  <cp:lastModifiedBy>Admin</cp:lastModifiedBy>
  <cp:lastPrinted>2012-05-03T10:33:00Z</cp:lastPrinted>
  <dcterms:modified xsi:type="dcterms:W3CDTF">2012-05-03T00:33:00Z</dcterms:modified>
  <cp:revision>4</cp:revision>
  <dc:subject/>
  <dc:title>Проект</dc:title>
</cp:coreProperties>
</file>